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252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5484"/>
        <w:gridCol w:w="4623"/>
        <w:gridCol w:w="51"/>
      </w:tblGrid>
      <w:tr>
        <w:trPr>
          <w:trHeight w:val="211" w:hRule="atLeast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46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9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от 23 октября 2025 г.                                                       № 01-05/5-26</w:t>
            </w:r>
          </w:p>
          <w:p>
            <w:pPr>
              <w:pStyle w:val="Normal"/>
              <w:ind w:left="19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9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94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О безвозмездной передаче муниципального имущества муниципального района «Ленский район» Республики Саха (Якутия) в государственную собственность Республики Саха (Якутия)</w:t>
            </w:r>
          </w:p>
          <w:p>
            <w:pPr>
              <w:pStyle w:val="Normal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"/>
              <w:ind w:left="19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Ленский район» Республики Саха (Якутия), на основании договоров о предоставлении муниципального имущества на праве безвозмездного пользования от 17.03.2025  № 11-11-115/5, от 15.04.2025             № 11-11-275/5, от 25.06.2025 № 11-11-393/5, Районный Совет депутатов муниципального района «Ленский район»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spacing w:lineRule="auto" w:line="360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194" w:firstLine="720"/>
              <w:jc w:val="both"/>
              <w:rPr/>
            </w:pPr>
            <w:r>
              <w:rPr>
                <w:sz w:val="28"/>
                <w:szCs w:val="28"/>
              </w:rPr>
              <w:t>1. Утвердить перечень муниципального имущества, подлежащего безвозмездной передаче в государственную собственность Республики Саха (Якутия),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194" w:firstLine="720"/>
              <w:jc w:val="both"/>
              <w:rPr/>
            </w:pPr>
            <w:r>
              <w:rPr>
                <w:sz w:val="28"/>
                <w:szCs w:val="28"/>
              </w:rPr>
              <w:t>2. Главе муниципального района «Ленский район» Республики Саха (Якутия) (Черепанов А.В.) обеспечить безвозмездную передачу муниципального имущества в государственную собственность Республики Саха (Якутия)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194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«Ленский район» Республики Саха (Якутия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left="1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В.В. Шардаков</w:t>
            </w:r>
          </w:p>
          <w:p>
            <w:pPr>
              <w:pStyle w:val="Normal"/>
              <w:ind w:left="1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19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                                                                                                 А.В. Черепанов     </w:t>
            </w:r>
          </w:p>
        </w:tc>
      </w:tr>
      <w:tr>
        <w:trPr>
          <w:trHeight w:val="2551" w:hRule="atLeast"/>
        </w:trPr>
        <w:tc>
          <w:tcPr>
            <w:tcW w:w="10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к решению Райо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«Лен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от 23 октября 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№ </w:t>
            </w:r>
            <w:r>
              <w:rPr>
                <w:sz w:val="28"/>
                <w:szCs w:val="28"/>
              </w:rPr>
              <w:t>01-05/5-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  <w:tab w:val="left" w:pos="8364" w:leader="none"/>
              </w:tabs>
              <w:autoSpaceDE w:val="false"/>
              <w:ind w:left="2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подлежащего безвозмездной передаче в государственную собственность Республики Саха (Якут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вать больнич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8 33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8 333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рентгеновская диагностическая стационарная общего назначения, цифровая МЕДИКС </w:t>
            </w:r>
            <w:r>
              <w:rPr>
                <w:sz w:val="24"/>
                <w:szCs w:val="24"/>
                <w:lang w:val="en-US"/>
              </w:rPr>
              <w:t>MED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5 36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паровой горизонтальный с автоматическим управлением и световой, цифровой и звуковой индикацией СПГА-100-1-НН по ТУ 9451-001-36738690-2005 (комплектация: подставка под стерилизатор НКМР.301421.014, принтер встроенный НКМР.164210.020, парогаситель НКМР.494721.001, комплект монтажных частей для паровых стерилизаторов для монтажа и подключения стерилизатора к водопроводу, канализации и электросе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51 73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791 696,25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МКУ «КИО»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Р «Ленский район»                                                                              А.С. Пляскина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Полужирный" w:hAnsi="Times New Roman Полужирный" w:cs="Times New Roman Полужирный"/>
        <w:b/>
        <w:b/>
        <w:spacing w:val="20"/>
        <w:sz w:val="24"/>
      </w:rPr>
    </w:pPr>
    <w:r>
      <w:rPr>
        <w:rFonts w:cs="Times New Roman Полужирный" w:ascii="Times New Roman Полужирный" w:hAnsi="Times New Roman Полужирный"/>
        <w:b/>
        <w:spacing w:val="20"/>
        <w:sz w:val="24"/>
      </w:rPr>
      <w:fldChar w:fldCharType="begin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instrText xml:space="preserve"> PAGE </w:instrTex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separate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t>3</w: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3">
    <w:name w:val="WW8Num72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eastAsia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3z0">
    <w:name w:val="WW8Num15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81">
    <w:name w:val="Основной текст (8)_"/>
    <w:qFormat/>
    <w:rPr>
      <w:b/>
      <w:bCs/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0" w:before="360" w:after="60"/>
      <w:ind w:hanging="90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10-09T12:31:00Z</cp:lastPrinted>
  <dcterms:modified xsi:type="dcterms:W3CDTF">2025-10-20T02:58:00Z</dcterms:modified>
  <cp:revision>106</cp:revision>
  <dc:subject/>
  <dc:title>Муниципальное образование</dc:title>
</cp:coreProperties>
</file>